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left="1020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ind w:left="1020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аспоряжению администрации </w:t>
      </w:r>
    </w:p>
    <w:p>
      <w:pPr>
        <w:pStyle w:val="Normal"/>
        <w:suppressAutoHyphens w:val="true"/>
        <w:ind w:left="1020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етровского сельского поселения от 22.01.2018 № 8-р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противодействию коррупции </w:t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етровском сельском поселении  Верхнемамонского муниципального района Воронежской области </w:t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19 годы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479"/>
        <w:gridCol w:w="2212"/>
        <w:gridCol w:w="2291"/>
      </w:tblGrid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</w:t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ия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535"/>
        <w:gridCol w:w="2087"/>
        <w:gridCol w:w="2505"/>
      </w:tblGrid>
      <w:tr>
        <w:trPr>
          <w:tblHeader w:val="true"/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I</w:t>
            </w:r>
            <w:r>
              <w:rPr>
                <w:b/>
                <w:sz w:val="26"/>
                <w:szCs w:val="26"/>
                <w:lang w:eastAsia="en-US"/>
              </w:rPr>
              <w:t xml:space="preserve">. </w:t>
            </w:r>
            <w:r>
              <w:rPr>
                <w:b/>
                <w:sz w:val="26"/>
                <w:szCs w:val="26"/>
              </w:rPr>
              <w:t>Нормативно-правовое и организационное обеспечение антикоррупцион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евременная актуализация муниципальных правовых актов по вопросам противодействия коррупции в администрации сельского посел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администрации поселения (далее – ведущий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работка и утверждение программы по противодействию коррупции в сельском поселени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редстоящий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декабря</w:t>
            </w:r>
          </w:p>
        </w:tc>
      </w:tr>
      <w:tr>
        <w:trPr>
          <w:trHeight w:val="10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 комиссии по соблюдению требований к служебному поведению и урегулированию конфликта интересов муниципальных служащих, замещающих должности муниципальной службы в муниципальном образован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II</w:t>
            </w:r>
            <w:r>
              <w:rPr>
                <w:b/>
                <w:sz w:val="26"/>
                <w:szCs w:val="26"/>
                <w:lang w:eastAsia="en-US"/>
              </w:rPr>
              <w:t xml:space="preserve">. Обеспечение доступности и прозрачности в деятельности администрации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укрепление  связи с гражданским обществом, стимулирование антикоррупционной активности общественно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азмещение информационных стендов, посвященных антикоррупционному просвещению, в администрации поселенияа  и организациях, находящихся в ведении администрации поселения, а также в местах предоставления гражданам муниципальных усл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нформирование (консультирование) граждан о порядке предоставления администрацией поселения   муниципальных услуг в порядке, предусмотренном административным регламенто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институтов гражданского общества и граждан к участию в проводимых администрацией поселения заседаниях совещательных органов по вопросам противодействия корруп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ответствии с планом заседаний)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на официальном сайте администрации поселения в информационно-телекоммуникационной сети «Интернет» информации по противодействию корруп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официальном сайте администрации поселения  в информационно-телекоммуникационной сети «Интерн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актуальной информации о проводимой администрацией поселения  работе по противодействию коррупции, в том числе материалов, раскрывающих содержание принятых мер по противодействию коррупции и достигнутые результаты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поселения, а также членов их сем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ответствии с планом заседаний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4 рабочих дней со дня истечения срока установленного для подачи сведений о доходах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онирования «горячей линии» для приема обращений граждан по фактам коррупции в администрации посел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trHeight w:val="113" w:hRule="atLeast"/>
        </w:trPr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III</w:t>
            </w:r>
            <w:r>
              <w:rPr>
                <w:b/>
                <w:sz w:val="26"/>
                <w:szCs w:val="26"/>
                <w:lang w:eastAsia="en-US"/>
              </w:rPr>
              <w:t>. Организация антикоррупционного просвещ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еминаров-совещаний, круглых столов по вопросам профилактики коррупционных правонаруш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у)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ведение до лиц, замещающих муниципальные должности, муниципальных служащих, замещающих должности муниципальной службы в администрации муниципального района, руководителей муниципальных учреждений положений законодательства Российской Федерации, законодательства Воронежской области, муниципальных правовых актов поселения о противодействии коррупции, в том числе об ответственности за совершение коррупционных правонарушений (за получение и дачу взятки, посредничество во взяточничестве и т.п.), об увольнении в связи с утратой доверия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ы)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муниципальных служащих, замещающих должности муниципальной службы в администрации поселения, в должностные обязанности которых входят участие в противодействии коррупции, проведение антикоррупционной экспертизы муниципальных правовых актов и их проектов, осуществление муниципальных закупок, на обучение по соответствующим программ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ы)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лицам, замещающим муниципальные должности в поселении, муниципальным служащим, замещающим должности муниципальной службы в поселении, гражданам консультативной помощи по вопросам, связанным с применением законодательства Российской Федерации о противодействии коррупции, а также с подготовкой сообщений о фактах корруп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ы по антикоррупционному просвещению среди кандидатов на замещение вакантных должностей муниципальной службы в администрации поселения и для включения в кадровый резерв администрации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у)</w:t>
            </w:r>
          </w:p>
        </w:tc>
      </w:tr>
      <w:tr>
        <w:trPr>
          <w:trHeight w:val="113" w:hRule="atLeast"/>
        </w:trPr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  <w:lang w:eastAsia="en-US"/>
              </w:rPr>
            </w:pPr>
            <w:r>
              <w:rPr>
                <w:b/>
                <w:sz w:val="26"/>
                <w:szCs w:val="26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IV</w:t>
            </w:r>
            <w:r>
              <w:rPr>
                <w:b/>
                <w:sz w:val="26"/>
                <w:szCs w:val="26"/>
                <w:lang w:eastAsia="en-US"/>
              </w:rPr>
              <w:t>. Меры по совершенствованию муниципального управления по предупреждению коррупционных проявлен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highlight w:val="yellow"/>
                <w:lang w:eastAsia="en-US"/>
              </w:rPr>
            </w:pPr>
            <w:r>
              <w:rPr>
                <w:b/>
                <w:sz w:val="26"/>
                <w:szCs w:val="26"/>
                <w:highlight w:val="yellow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сполнения нормативных правовых актов Российской Федерации, нормативных правовых актов Воронежской области, муниципальных правовых актов по вопросам противодействия корруп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ие мониторинг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- правоприменения положений муниципальных правовых актов поселения, связанных с повседневными потребностями граждан, с целью выявления противоречий, избыточного регулирования и сложных для восприятия положений, которые способствуют проявлениям коррупции и тормозят развитие правовой грамотности граждан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ода реализации мер по противодействию коррупции в администрац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публикаций в средствах массовой информации о фактах проявления коррупции в органах местного самоуправления посел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м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0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0 ок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5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ок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блюдения муниципальными служащими, замещающими должности муниципальной службы в администрации поселения, ограничений и запретов, требований о предотвращении и урегулировании конфликта интересов, исполнения обязанностей, установленных в целях противодействия коррупции Федеральным законом «О муниципальной службе в Российской Федерации» и другими федеральными законам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блюдения законодательства Российской Федерации о противодействии коррупции в муниципальных учреждениях и унитарных предприятиях мер по профилактике коррупционных правонаруш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 отдельному плану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 отдельному плану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контроля за применением предусмотренных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урегулированию конфликта интере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рассмотрения материалов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проведения работы по предупреждению коррупции в организациях, созданных для выполнения задач, поставленных перед администрацией посел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проведения анализа сведений, содержащихся в личных делах лиц, замещающих муниципальные должности в поселении, муниципальных служащих, замещающих должности в администрации поселения, материалах служебных проверок, актах проверок финансовых органов, материалах, представленных правоохранительными органами, на предмет наличия в них информации о фактах корруп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мере поступления материалов)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униципальными служащими, замещающими должности муниципальной службы в администрации поселения, обязанност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домления представителя нанимателя (работодателя) о намерении выполнять иную оплачиваемую работу, если это не повлечет за собой конфликт интере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ведомления представителя нанимателя (работодателя) обо всех случаях обращения к ним каких-либо лиц в целях склонения их к совершению коррупционных правонаруш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ведомления о личной заинтересованности при исполнении должностных обязанностей, которая приводит или может привести к конфликту интересов, принимать меры по предотвращению такого конфликт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общения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, чем за месяц до начала выполнения иной оплачиваемой работ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рабочего д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рабочего д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ледующего рабочий день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систематического проведения оценки коррупционных рисков, возникающих при реализации структурными подразделениями администрации поселения своих функций, и внесение при необходимости уточнений в перечень должностей муниципальной службы, замещение которых связано с коррупционными риск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, но реже 1 раза в год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своевременного представления лицами, замещающими муниципальные должности в поселении, муниципальными служащими, замещающими должности муниципальной службы в администрации поселения,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уточнению сведений до 30 мая)</w:t>
            </w:r>
          </w:p>
        </w:tc>
      </w:tr>
      <w:tr>
        <w:trPr>
          <w:trHeight w:val="53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итуаций, при которых возникает или может возникнуть конфликт интересов на муниципальной службе, в том числе при рассмотрении обращений граждан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ведений о доходах, расходах, об имуществе и обязательствах имущественного характера, представленных муниципальными служащими, замещающими должности муниципальной службы в администрации по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бращений граждан на предмет наличия в них информации о фактах коррупции со стороны муниципальных служащих, замещающих должности муниципальной службы в администрации поселения, и принятие по его результатам мер, направленных на предупреждение подобных фа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я муниципальными служащими, замещающими должности муниципальной службы в администрации поселения,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, 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-31 м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- по отдельному плану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работы по выявлению случаев несоблюдения лицами, замещающими муниципальные должности в поселении, должности муниципальной службы в администрации поселения, возникновения конфликта интересов, одной из сторон которого являются лица, замещающие муниципальные должности в поселении, должности муниципальной службы в администрации  посел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, 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рк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 в администрац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остоверности и полноты сведений о доходах, расходах, об имуществе и обязательствах имущественного характера, представленных лицами, замещающими должности муниципальной службы в администрации поселения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а также достоверности и полноты иных сведений, представляемых указанными лицами в соответствии с нормативными правовыми актами Российской Федерации и нормативными правовыми актами Воронеж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блюдения лицами, замещающими муниципальные должности в поселении и должности муниципальной службы в администрации поселения,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блюдения гражданами, замещавшими должности муниципальной службы в администрации поселения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, 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ступлении докумен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ступлен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ступлен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редложений о направлении запросов о проведении оперативно-розыскных мероприятий на проверку достоверности и полноты сведений, представляемых гражданами, претендующими на замещение должностей муниципальной службы и муниципальными служащими, а также соблюдения муниципальными служащими требований к служебному поведе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ступлен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предложений о направлении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при проведении проверочных мероприят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ступлен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предложений о применении конкретной меры ответственности к муниципальным служащим, замещающим должности муниципальной службы в администрации поселения, по каждому установленному факту несоблюдения ими ограничений и запретов, требований о предотвращении и урегулировании конфликта интересов и неисполнения обязанностей, установленных в целях противодействия коррупции, в том числе с использованием процедуры увольнения в связи с утратой довер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, 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ступлен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антикоррупционной экспертизы муниципальных правовых актов посел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возможности проведения независимой антикоррупционной экспертизы муниципальных правовых актов и их проек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заимодействие с правоохранительными и иными государственными органами по вопросам противодействия корруп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ониторинг цен товаров, работ, услуг при осуществлении закупок товаров, работ, услуг для обеспечения муниципальных нужд в администрации посел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администрации посе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эффективности бюджетных расходов при осуществлении закупок товаров, работ, услуг для обеспечения муниципальных нужд в администрации посел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администрации посе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устранению случаев участия на стороне поставщиков продукции для обеспечения муниципальных нужд в администрации поселения в соответствии с требованиями ст. 31  Федерального закона от 5 апреля 2013 года № 44-ФЗ " О контрактной системе в сфере закупок товаров, работ, услуг для обеспечения государственных и муниципальных нужд</w:t>
            </w:r>
            <w:r>
              <w:rPr/>
              <w:t>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администрации посе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работы по разъяснению муниципальным служащим, увольняющимся с муниципальной службы в администрации поселения, о необходимости соблюдения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, 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увольнении служащег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роведение комплекса мероприятий, приуроченных к Международному дню борьбы с коррупцией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декабря</w:t>
            </w:r>
          </w:p>
        </w:tc>
      </w:tr>
      <w:tr>
        <w:trPr/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 Меры по реализации  программы «Противодействие коррупции в Воронежской области на 2018-1019 годы»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ённой распоряжением правительства Воронежской области от 25.12.2017 года № 1104-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ретные мероприятия, направленные на реализацию программы «Противодействие коррупции в Воронежской области на 2018-2019 годы»,  в части касающейся, и не вошедшие в вышеуказанные разделы данного план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992" w:top="141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Rvps706640">
    <w:name w:val="rvps706640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40:00Z</dcterms:created>
  <dc:creator>Администратор</dc:creator>
  <dc:description/>
  <cp:keywords/>
  <dc:language>en-US</dc:language>
  <cp:lastModifiedBy>ose</cp:lastModifiedBy>
  <cp:lastPrinted>2018-01-23T10:24:00Z</cp:lastPrinted>
  <dcterms:modified xsi:type="dcterms:W3CDTF">2018-01-24T08:21:00Z</dcterms:modified>
  <cp:revision>17</cp:revision>
  <dc:subject/>
  <dc:title>В целях создания эффективных условий для недопущения коррупции в Чувашской Республике, предупреждения ее проявлений в деятельности Администрации Главы Чувашской Республики, обеспечения защиты прав и законных интересов граждан и организаций, в соответстви</dc:title>
</cp:coreProperties>
</file>